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5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Kőröstetétlen Község 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október 28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5. október 20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A 2025. szeptember 23-ai rendkívül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őröstetétlen 227/1. és 228. hrsz alatti járda kialakítására megbízá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5. június 23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II. félévi munka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december 3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A 2025. április 29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őröstetétlen Község Önkormányzat Gazdasági Programja 2025-2029.évr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5. január 2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 xml:space="preserve">Kőröstetétlen Község Önkormányzat településtervének elkészítésére megbízá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szabadáság ütemtervének jóváhagy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december 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november 26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5. évi rendezvény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dec.3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32:00Z</dcterms:created>
  <dc:creator>Sziváki Ibolya</dc:creator>
  <dc:description/>
  <cp:keywords/>
  <dc:language>en-US</dc:language>
  <cp:lastModifiedBy>Császi Balázs</cp:lastModifiedBy>
  <cp:lastPrinted>2025-10-20T10:32:00Z</cp:lastPrinted>
  <dcterms:modified xsi:type="dcterms:W3CDTF">2025-10-20T08:32:00Z</dcterms:modified>
  <cp:revision>2</cp:revision>
  <dc:subject/>
  <dc:title/>
</cp:coreProperties>
</file>